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ЛИПЕЦ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марта 2003 г. N 6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ГОСУДАРСТВЕННОЙ КАДАСТРОВОЙ ОЦЕНКЕ ЗЕМЕЛЬ ПОСЕЛЕНИ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редставленные материалы по государственной кадастровой оценке земель поселений, выполненные во исполнение Постановления Правительства РФ от 25.08.1999 N 945 "О государственной кадастровой оценке земель", администрация област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результаты государственной кадастровой оценки земель поселений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области Тагинцева Н.Ф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Липец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.П.КОРО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5:01:00Z</dcterms:created>
  <dc:creator>5</dc:creator>
  <dc:description/>
  <cp:keywords/>
  <dc:language>en-US</dc:language>
  <cp:lastModifiedBy>5</cp:lastModifiedBy>
  <dcterms:modified xsi:type="dcterms:W3CDTF">2006-09-27T05:02:00Z</dcterms:modified>
  <cp:revision>1</cp:revision>
  <dc:subject/>
  <dc:title>АДМИНИСТРАЦИЯ ЛИПЕЦКОЙ ОБЛАСТИ</dc:title>
</cp:coreProperties>
</file>